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neurob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i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 i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Cs/>
              </w:rPr>
              <w:t>Praktyczne aspekty badań naukowych w neurobiologii</w:t>
            </w:r>
            <w:r>
              <w:rPr/>
              <w:t xml:space="preserve">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dstawy planowania i przeprowadzania eksperymentów z dziedziny neurobiologii na poziomie komórki, tkanki oraz narząd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raktyczne zapoznanie się z metodyką badań naukowych medycznych, ze szczególnym uwzględnieniem neurobiologi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rzedstawienie metod mikroskopii świetlnej, fluorescencyjnej i elektronowej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rezentacja metod histologicznych, w tym barwień immunocyto- i immunohistochemicznych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Zapoznanie z możliwościami badań komórek w hodowlach in vitro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Dobór metod molekularnych do badań naukowych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akultet ma na celu poszerzenie i aktualizację wiedzy zebranej w toku studiów, ze szczególnym naciskiem na praktyczne aspekty wykorzystania nowych możliwości metodycznych i aparaturowych jakie występują w nowoczesnej nau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NB_W01, KNB_W05, KNB_W06, KNB_W07, KNB_W09, KNB_W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KNB_U02, KNB_U06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KNB_K01, KNB_K02, KNB_K04, KNB_K05, KNB_K06, KNB_K07, KNB_K08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erowana dyskusja w trakcie prowadzonych zajęć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onywanie zadań pod kontrolą prowadząc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34:00Z</dcterms:created>
  <dc:creator>Danusia</dc:creator>
  <dc:description/>
  <cp:keywords/>
  <dc:language>en-US</dc:language>
  <cp:lastModifiedBy>Elżbieta Soczewica</cp:lastModifiedBy>
  <cp:lastPrinted>2019-09-06T11:05:00Z</cp:lastPrinted>
  <dcterms:modified xsi:type="dcterms:W3CDTF">2022-04-13T12:27:00Z</dcterms:modified>
  <cp:revision>4</cp:revision>
  <dc:subject/>
  <dc:title>Karta modułu/prze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